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3370" cy="1563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before="0" w:after="0"/>
        <w:jc w:val="center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u w:val="single"/>
        </w:rPr>
        <w:t>Training Topic:  Personal Assistant Job Description™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tails of the role of “Personal Assistant to __________________________”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 hours per week (full time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k days:  Monday through Friday- 8 hours per day.  Off weekends.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hours:  Subject to change daily and assistant's schedule must be flexibl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Personal Assistant will be fully trained.  Basic computer &amp; communication skills are required.  Real estate license is required.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in an hourly position and the rate will be the same as where we last left off.  Example: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 health or medical benefits will be offered.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cation time will be allowed but is not pai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d/Preferred Skills and Trai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at customer service/Friendl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st typ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ficient in the use of Microsoft Word, Excel, Publisher (Will train in Publisher if not proficient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solving/creating solutions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be organiz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evity is key.  Communications must be short, direct and to the point.  This is a fast paced role and position.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have good time management skills and be able to meet deadlin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have the ability to work independently on tasks as well as with a team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a professional company image through in-person and phone interaction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ust be able to type and conduct tasks while being a passenger in a vehicle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es include, but are not limited to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erty Management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ll vacation coverage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ing assistant- showing properties for Mike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ing and returning all email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nk deposit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casionally, drive ________ and/or _________ and client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y cleaning drop off and pick up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ily vehicle ride along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ent calls each Thursday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et buyers and home inspectors for home inspection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et certificate of occupancy inspectors only when needed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cting utility companie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awing up lease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awing up contract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eting with tenants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ing any material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pping for products, services, etc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rdinating and working tasks with other team member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rdinate rentals/applications as necessary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ndle and return all email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paring and maintaining budget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elp with annual and quarterly mailing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ker open house preparation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sting broker open house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ivering documents, lockboxes, etc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ing personal notes 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entry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d all team office meeting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d listing appointments, take note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ransaction Coordinator notes for new listing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e ad copy/customer notes for new listing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 dictated emails, notes, comments, etc.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 marketing packages through Edberg as needed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voicemail, emails and text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st the team members in any and all other tasks related to real estate with regards to buyers and seller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asks related to ______________’s home, home office, properties, etc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other task needed by ____________________</w:t>
      </w:r>
    </w:p>
    <w:p>
      <w:pPr>
        <w:pStyle w:val="Normal"/>
        <w:spacing w:lineRule="atLeast" w:line="218" w:before="280" w:after="28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44:00Z</dcterms:created>
  <dc:creator>Mike Minervini</dc:creator>
  <dc:description/>
  <dc:language>en-US</dc:language>
  <cp:lastModifiedBy>Michael Minervini</cp:lastModifiedBy>
  <dcterms:modified xsi:type="dcterms:W3CDTF">2019-02-18T15:53:00Z</dcterms:modified>
  <cp:revision>3</cp:revision>
  <dc:subject/>
  <dc:title/>
</cp:coreProperties>
</file>